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559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3248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16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V rámci veřejné zakázky bude soutěženo: 1 ks hlavní a 1 ks záložní integrovaný analyzátor pro oddělení klinické biochemie a hematologie nemocnice v Chebu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b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Cs w:val="18"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  <w:sz w:val="22"/>
                <w:szCs w:val="18"/>
              </w:rPr>
            </w:pPr>
            <w:r>
              <w:rPr>
                <w:b/>
                <w:i/>
                <w:iCs/>
                <w:sz w:val="22"/>
                <w:szCs w:val="18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Obchodní název a typové označení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Výrobce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Požadované parametr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lečné požadavky na hlavní i záložní analytický systém: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ovaný biochemický a imunochemický analytický systé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ární plně automatizované uspořádání systému s moduly pro biochemické a imunochemické analýz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tný reagenční koncept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vřený systém s možností vložení uživatelem definovaných aplikac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24 kanálů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Vkládání zkumavek standardních odběrových systém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ce s primárními zkumavkami s gelem i bez gel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užití různých velikostí primárních zkumavek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ůměr 13 - 16 m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užití různých velikostí primárních zkumavek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ška 75 - 100 m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racování různých typů materiálů současně (např.: sérum, plazma, plná krev, moč, likvor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ntitativní hodnocení sérových index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režim tzv. „po pacientech“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racování pediatrických vzork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značná identifikace vzorku pomocí čárového kód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Zpracování i neoznačeného vzorku čárovým kóde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ferované zařazování a zpracování vzorků pro statimová urgentní vyhodnoce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kčnost zbylé části integrovaného systému při poruše jednoho z analytických modulů v případě technické závady některé části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284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yzátor tvoří jeden celek vzájemně propojených biochemických a imunochemických modulů, je ovládán z jednoho místa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měry (šířka x hloubka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. 2500 x 1100 m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motnost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. 1100 kg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ktrické napájení analyzátor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 V, 50 Hz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pacita vstupního podavače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. 50 vzorků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kování jednotlivých modulů (např. při servisním zásahu či poruše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žnost maskování metod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vení sérových indexů (lipemické, hemolytické, ikterické) s vazbou až na jednotlivé metod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matické opakované testování (rerun), možnost automatického ředění při rerunu, reflexní testování s možností uživatelského přizpůsobe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idence použitých šarží reagencií, kalibrátorů, kontrolních materiálů, průběh jejich spotřeby (doba na palubě, množství zbývajících testů), expirac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zdálená správa - servisní podpora, kontrola stavu a funkčnosti analyzátoru ze servisního střediska dodavatel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 dobu záruky bezplatné provádění servisu, oprav vč. náhradních dílů a všech výrobcem požadovaných či doporučených kontrol a výkonů, včetně veškerého potřebného materiálu spotřebního charakteru a písemného vyhotovení dokladů o provedené BTK/verifikaci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rava, instalace, uvedení do provozu a instruktáž personálu součástí nabídk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SE modul: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ýkon minimálně 300 testů/hod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ěření ion-selektivními elektrodami (Na, K, Cl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iochemický modul: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ěření absorpční spektrofotometrií, turbidimetrií (homogenní imunoanalýza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ul musí zpracovávat všechny požadované biochemické testy ze ZD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jednou na palubě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. 37 metod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ýkon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. 450 fotometrických testů/hod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as analýz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15 minut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zkontaktní míchání reakční směsi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jem vzorku pro analýzu pro všechny metod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20 µl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kce automatického ředění a opakování analýz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matické opakování stanovení vzorku případně s automatickým naředěním a koncentrováním vzork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bA1c (měření plné krve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ostatné naředění kalibrační řady z 1 pozic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čítání aplikačních dat pomocí čárových kódů / elektronicky, zabraňující vzniku chyb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kce hladiny, sraženiny a bublin vzork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kce hladiny pro reagenci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otevřených kanálů - bezplatné konfigurace biochemických vyšetření využívajících reagencie jiných dodavatel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munochemický modul: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emiluminiscenční nebo elektrochemiluminiscenční (ECL) technologie pro heterogenní imunoanalytické test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jednou na palubě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. 28 metod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ýkon minimálně 120 testů/hod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. 120 testů/hod.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ba analýzy metod do 30 min, možnost STAT testu do 9 min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. 95 % "Ready to use" reagenčních kazet pro uvedené portfolio metod nevyžadujících míchání a temperaci před založením na palubu analyzátor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jem vzorku pro analýzu pro všechny metod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30 µl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kce automatického ředění a opakování analýz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zorky: sérum, plazma, moč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voubodová adjustace master kalibrační křivky v duplikátu (celkem 4 testy) pro celou nabídku imuno reagenci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videlné kontaktní promíchávání mikročástic v soupravách pro jejich homogenit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kce hladiny, sraženiny a bublin vzork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kce hladiny pro reagenci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_Hlk130368947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rdiální markery: </w:t>
            </w:r>
          </w:p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vení vysoce citlivého troponinu T (STAT metoda), NT-proBNP (STAT metoda), myoglobin (STAT metoda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CG+ beta s těhotenskou a onkologickou indikací, měřicí rozsah minimálně do 10 000 U/I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stní markery: </w:t>
            </w:r>
          </w:p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a-crosslaps, PTH (1-84), 25-OH vitamín D total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plňující požadavky: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zájemná komunikace mezi jednotlivými moduly integrovaného systém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oustranná komunikace s LIS používaném v laboratoři v reálném čas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ipojení k laboratornímu informačnímu systému (LIS) používaného v laboratoři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álková správa systém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lohování napájení integrovaného systému záložními zdroji (UPS) 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áž a instalace jednotlivých položek dodávk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táž a likvidace stávajících analyzátor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pojení zařízení na potřebná media a zdroje energi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y/slovensky mluvící aplikační specialista, Hot – linka a servisní podpora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Zajištění servisních služeb/zásahů do 8 h od nahlášení fyzicky nebo prostřednictvím vzdálené správ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jištění bezplatného upgrade SW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ace primárních dat 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verze 13.10.2025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2.1 ZD</w:t>
    </w:r>
  </w:p>
  <w:p>
    <w:pPr>
      <w:pStyle w:val="Header"/>
      <w:rPr>
        <w:sz w:val="20"/>
        <w:szCs w:val="20"/>
      </w:rPr>
    </w:pPr>
    <w:r>
      <w:rPr>
        <w:rFonts w:cs="Arial" w:ascii="Arial" w:hAnsi="Arial"/>
        <w:sz w:val="20"/>
        <w:szCs w:val="20"/>
      </w:rPr>
      <w:t>Příloha č. 1 smlouvy o výpůjčce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Header"/>
      <w:jc w:val="center"/>
      <w:rPr>
        <w:sz w:val="20"/>
        <w:szCs w:val="20"/>
      </w:rPr>
    </w:pPr>
    <w:r>
      <w:rPr>
        <w:rFonts w:cs="Arial" w:ascii="Arial" w:hAnsi="Arial"/>
        <w:b/>
        <w:sz w:val="32"/>
        <w:szCs w:val="32"/>
      </w:rPr>
      <w:t>Dodávky reagencií pro biochemické analyzátory včetně bezplatné zápůjčky biochemických analyzátorů</w:t>
    </w:r>
  </w:p>
  <w:p>
    <w:pPr>
      <w:pStyle w:val="Header"/>
      <w:jc w:val="center"/>
      <w:rPr>
        <w:rFonts w:ascii="Arial" w:hAnsi="Arial" w:cs="Arial"/>
        <w:b/>
        <w:b/>
        <w:sz w:val="32"/>
        <w:szCs w:val="20"/>
      </w:rPr>
    </w:pPr>
    <w:r>
      <w:rPr>
        <w:rFonts w:cs="Arial" w:ascii="Arial" w:hAnsi="Arial"/>
        <w:b/>
        <w:sz w:val="32"/>
        <w:szCs w:val="20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 xml:space="preserve">Bezručova 1190/19, 360 01 Karlovy Vary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O:</w:t>
      <w:tab/>
      <w:t xml:space="preserve"> 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cs="Calibri"/>
    </w:rPr>
  </w:style>
  <w:style w:type="character" w:styleId="PedmtkomenteChar">
    <w:name w:val="Předmět komentáře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eastAsia="zh-CN" w:bidi="ar-SA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6:38:00Z</dcterms:created>
  <dc:creator>KKN</dc:creator>
  <dc:description/>
  <cp:keywords/>
  <dc:language>en-US</dc:language>
  <cp:lastModifiedBy>Tina Batková</cp:lastModifiedBy>
  <cp:lastPrinted>2023-05-18T11:17:00Z</cp:lastPrinted>
  <dcterms:modified xsi:type="dcterms:W3CDTF">2025-10-13T09:12:00Z</dcterms:modified>
  <cp:revision>3</cp:revision>
  <dc:subject/>
  <dc:title>Specifikace dodáv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